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ERGONOMIE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ERGONO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.l.dr.ing. Daniel-Constantin ANGH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.l.dr.ing. Daniel-Constantin ANGHEL, As.dr.ing. Gina SICO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Proiectarea produselor şi Vibraţiile maşinilor şi utilajel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aboratorul disciplinei (sala T103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ţiei, asigurarea calităţii producţiei şi managementul dezvoltării organizaţional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PC</w:t>
            </w:r>
          </w:p>
        </w:tc>
      </w:tr>
      <w:tr>
        <w:trPr>
          <w:trHeight w:val="1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alizarea activităţilor şi exercitarea rolurilor specifice muncii în echipă şi îmbunătăţirea continuă a propriei activităţ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Dezvoltarea de competenţe în domeniul ergonomiei industriale. </w:t>
            </w:r>
            <w:r>
              <w:rPr>
                <w:rFonts w:cs="Arial" w:ascii="Arial" w:hAnsi="Arial"/>
                <w:sz w:val="16"/>
                <w:lang w:val="ro-RO"/>
              </w:rPr>
              <w:t>Se au in vedere intercondiţionările dintre mijloacele de munca, procesele de producţie si factorii de influenţare a ambiantei fizic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cognitive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Cunoaşterea caracteristicilor de bază ale unui loc de muncă din industrie;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 principiilor şi metodelor de proiectare ergonomică a unui loc de munc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Aplicarea principiilor şi metodelor de bază pentru rezolvarea unor situaţii bine definite privind proiectarea ergonomică a produselor şi proceselor industrial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, interpretarea şi evaluarea unui loc de muncă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57"/>
        <w:gridCol w:w="4599"/>
        <w:gridCol w:w="1418"/>
        <w:gridCol w:w="1418"/>
        <w:gridCol w:w="2330"/>
      </w:tblGrid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troducere în Erg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ergonomic Om-Maş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peratorul uman – component sau actor al sistemului ergonom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ivitatea umana in sistemul O-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diţii de muncă şi locuri de mun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uctura corpului uman, sistemul muscular si osos in raport cu locurile de munca; Bazele biomecanicii in erg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olul aparatului locomotor in procesul de producţ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fluenta condiţiilor de munca asupra om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odalităţi de uşurare a munc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implementării ergonomiei in producţ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specte ergonomice privind M-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de estetica industri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lematica ambiantei fizice si factorii de influenţare ale aceste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specifice studiului muncii si metodelor de mu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V.Bucur, s.a ; Elemente de ergonomie si estetica industriala; Ed. “Lucian Blaga” Sibiu 2004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. Bărbăcioru, I. Berilă, L.  Buşe, Dicţionar de ergonomie, Certi, Craiova, 1997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Ispas, s.a ; Ergonomia maşinilor unelte, Ed. Tehnica Bucuresti 1987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color w:val="222222"/>
                <w:sz w:val="16"/>
                <w:szCs w:val="18"/>
                <w:shd w:fill="FFFFFF" w:val="clear"/>
                <w:lang w:val="ro-RO"/>
              </w:rPr>
              <w:t>Manolescu, A., Lefter, V., Deaconu, A., &amp; Marinaş, C. (2010). Ergonomie.</w:t>
            </w:r>
            <w:r>
              <w:rPr>
                <w:rStyle w:val="Appleconvertedspace"/>
                <w:rFonts w:cs="Arial" w:ascii="Arial" w:hAnsi="Arial"/>
                <w:color w:val="222222"/>
                <w:sz w:val="16"/>
                <w:szCs w:val="18"/>
                <w:shd w:fill="FFFFFF" w:val="clear"/>
                <w:lang w:val="ro-RO"/>
              </w:rPr>
              <w:t> 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8"/>
                <w:shd w:fill="FFFFFF" w:val="clear"/>
                <w:lang w:val="ro-RO"/>
              </w:rPr>
              <w:t>Editura Economica, Bucuresti</w:t>
            </w:r>
            <w:r>
              <w:rPr>
                <w:rFonts w:cs="Arial" w:ascii="Arial" w:hAnsi="Arial"/>
                <w:color w:val="222222"/>
                <w:sz w:val="16"/>
                <w:szCs w:val="18"/>
                <w:shd w:fill="FFFFFF" w:val="clear"/>
                <w:lang w:val="ro-RO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N. Huta, s.a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. Grădinaru, D. Grădinaru, Economia şi organizarea ergonomică a muncii : Tratare interdisciplinară cu aplicaţii în procesele de producţie şi de transporturi, Editura Universităţii din Piteşti, 2005.</w:t>
            </w:r>
          </w:p>
        </w:tc>
      </w:tr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4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struirea unui sistem ergonomic O-M pentru anumite locuri de mu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ul CatiaV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olul elementelor biomecanice in erg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olul aparatului locomotor in procesele de producţ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unui studiu de caz privind ambianta locului de mu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factorilor de ambianta si perturbatori pentru un sector de producţie sau servic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mă de casă: Analiza unui post de lucru aplicând metoda RULA cât și d.p.d.v. al microclimatului</w:t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 D. C. Anghel, Ergonomie – Lucrări de laborator, 2014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ăț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, Tarbes Franta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Test de verific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Temă de cas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Evaluare final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unui post de lucru din industri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>Ş.l. dr. ing. Daniel-Constantin ANGHEL</w:t>
        <w:tab/>
        <w:tab/>
      </w:r>
      <w:r>
        <w:rPr>
          <w:rFonts w:cs="Arial" w:ascii="Arial" w:hAnsi="Arial"/>
          <w:sz w:val="18"/>
          <w:szCs w:val="20"/>
          <w:lang w:val="ro-RO"/>
        </w:rPr>
        <w:t>Ş.l.dr.ing. 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As. dr. ing. Gina SICOE</w:t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20"/>
          <w:lang w:val="ro-RO"/>
        </w:rPr>
        <w:t>Ş.l.dr.ing. Daniel-Constantin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44:00Z</dcterms:created>
  <dc:creator>calin</dc:creator>
  <dc:description/>
  <cp:keywords/>
  <dc:language>en-US</dc:language>
  <cp:lastModifiedBy>Daniel ANGHEL</cp:lastModifiedBy>
  <cp:lastPrinted>2015-12-11T12:54:00Z</cp:lastPrinted>
  <dcterms:modified xsi:type="dcterms:W3CDTF">2017-10-12T13:58:00Z</dcterms:modified>
  <cp:revision>23</cp:revision>
  <dc:subject/>
  <dc:title>GHIDUL STUDENTULUI</dc:title>
</cp:coreProperties>
</file>